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3.2012                                                                                      № 14 –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54 от 22.12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делении администрации Рождеств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ми администратора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унктом 1 статьи 160 Бюджетного кодекса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олнить состав кодов бюджетной классификации доходов, указанных в приложении №1 постановления 54 от 22.12.2011 г., наделяющего администрацию Рождественского сельсовета Купинского района Новосибирской области правом осуществлять полномочия администратора доходолв бюджета следующими код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кого сельсовета                                              А.Н. Чуд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5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5:00Z</dcterms:modified>
  <cp:revision>2</cp:revision>
  <dc:subject/>
  <dc:title>АДМИНИСТРАЦИЯ РОЖДЕСТВЕНСКОГО СЕЛЬСОВЕТА</dc:title>
</cp:coreProperties>
</file>